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76"/>
        <w:ind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</w:rPr>
        <w:t>Raport z konsultacji publicznych oraz opiniowania</w:t>
      </w:r>
      <w:bookmarkStart w:id="0" w:name="_Hlk71788035"/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Przedmiot konsultacji publicznych oraz opiniowani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treci21"/>
        <w:shd w:fill="auto" w:val="clear"/>
        <w:spacing w:lineRule="auto" w:line="276"/>
        <w:ind w:hanging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Przedmiotem konsultacji publicznych i opiniowania był projekt </w:t>
      </w:r>
      <w:r>
        <w:rPr>
          <w:rFonts w:cs="Arial" w:ascii="Arial" w:hAnsi="Arial"/>
          <w:bCs/>
          <w:sz w:val="22"/>
          <w:szCs w:val="22"/>
          <w:lang w:val="pl-PL"/>
        </w:rPr>
        <w:t>rozporządzenia Ministra Rozwoju i Technologii w sprawie centralnego rejestru osób posiadających uprawnienia budowlane i centralnego rejestru ukaranych z tytułu odpowiedzialności zawodowej w budownictwie</w:t>
      </w:r>
      <w:r>
        <w:rPr>
          <w:rFonts w:cs="Arial" w:ascii="Arial" w:hAnsi="Arial"/>
          <w:bCs/>
          <w:sz w:val="22"/>
          <w:szCs w:val="22"/>
          <w:lang w:val="pl-PL" w:eastAsia="pl-PL"/>
        </w:rPr>
        <w:t xml:space="preserve">, który stanowi wykonanie upoważnienia ustawowego zawartego w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art. 88a ust. 6 ustawy z dnia 7 lipca 1994 r. - Prawo budowlane (Dz. U. z 2021 r. poz. 2351 oraz z 2022 r. poz. 88, 1557, 1768, 1783 i 1846) </w:t>
      </w:r>
      <w:r>
        <w:rPr>
          <w:rFonts w:cs="Arial" w:ascii="Arial" w:hAnsi="Arial"/>
          <w:sz w:val="22"/>
          <w:szCs w:val="22"/>
        </w:rPr>
        <w:t>(wpis w wykazie prac legislacyjnych Ministra Rozwoju i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Technologi</w:t>
      </w:r>
      <w:r>
        <w:rPr>
          <w:rFonts w:cs="Arial" w:ascii="Arial" w:hAnsi="Arial"/>
          <w:sz w:val="22"/>
          <w:szCs w:val="22"/>
          <w:lang w:val="pl-PL"/>
        </w:rPr>
        <w:t>i: 59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Przebieg konsultacji publicznych oraz opiniowania i podmioty, które wzięły w nich udział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8 lipca 2022 r. Główny Inspektor Nadzoru Budowlanego, działający na podstawie upoważnienia Ministra Rozwoju, Pracy i Technologii z dnia 17 lutego 2021 r. (znak: MRPiT/46 – UM/21), skierował projekt rozporządzenia do konsultacji publicznych i opiniowania. Termin konsultacji publicznych i opiniowania został wyznaczony na 14 dni od otrzymania zaproszenia. Treść projektu została udostępniona na stronach Rządowego Centrum Legislacji w zakładce „Rządowy proces legislacyjny”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został przekazany do konsultacji następującym podmiotom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Izba Architektów Rzeczypospolitej Polskiej - Krajowa Rada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Polska Izba Inżynierów Budownictwa - Krajowa Rada;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Stowarzyszenie Architektów Polskich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 xml:space="preserve">Polski Związek Pracodawców Budownictwa;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 xml:space="preserve">Izba Projektowania Budowlanego;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6)</w:t>
        <w:tab/>
        <w:t xml:space="preserve">Polski Związek Inżynierów i Techników Budownictwa;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Federacja Przedsiębiorców Polskich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>Związek Zawodowy Budowlani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>Fundacja Wszechnicy Budowlanej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)</w:t>
        <w:tab/>
        <w:t>Instytut Gospodarki Nieruchomościami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>Konfederacja Budownictwa i Nieruchomości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2)</w:t>
        <w:tab/>
        <w:t>Korporacja Przedsiębiorców Budowlanych "UNI-BUD"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3)</w:t>
        <w:tab/>
        <w:t>Krajowa Izba Gospodarcza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)</w:t>
        <w:tab/>
        <w:t>Polska Rada Biznesu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>Państwowa Agencja Rozwoju Przedsiębiorczości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6)</w:t>
        <w:tab/>
        <w:t>Polska Izba Budownictwa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7)</w:t>
        <w:tab/>
        <w:t>Polski Związek Firm Deweloperskich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8)</w:t>
        <w:tab/>
        <w:t>Porozumienie Zielonogórskie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9)</w:t>
        <w:tab/>
        <w:t>Polska Izba Informatyki i Telekomunikacji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)</w:t>
        <w:tab/>
        <w:t>Izba Gospodarcza Gazownictwa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1)</w:t>
        <w:tab/>
        <w:t>Polska Izba Przemysłu Chemiczn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rozporządzenia został przekazany do opiniowania następującym podmiotom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Prezes Urzędu Ochrony Konkurencji i Konsumentów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)</w:t>
        <w:tab/>
        <w:t>Prezes Prokuratorii Generalnej Rzeczypospolitej Polskiej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Rzecznik Małych i Średnich Przedsiębiorstw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Prezes Urzędu Ochrony Danych Osobowych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Prezes Głównego Urzędu Statystycznego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Komendant Główny Państwowej Straży Pożarnej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7)</w:t>
        <w:tab/>
        <w:t>Główny Geodeta Kraju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8)</w:t>
        <w:tab/>
        <w:t>Instytut Rozwoju Miast i Regionów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>Narodowy Instytut Architektury i Urbanistyki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)</w:t>
        <w:tab/>
        <w:t>NSZZ Solidarność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>Ogólnopolskie Porozumienie Związków Zawodowych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)</w:t>
        <w:tab/>
        <w:t>Forum Związków Zawodowych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3)</w:t>
        <w:tab/>
        <w:t>Związek Przedsiębiorców i Pracodawców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)</w:t>
        <w:tab/>
        <w:t>Business Centre Club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5)</w:t>
        <w:tab/>
        <w:t>Związek Rzemiosła Polskiego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6)</w:t>
        <w:tab/>
        <w:t>Konfederacja Lewiat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został również skierowany do opiniowania Komisji Wspólnej Rządu i Samorządu Terytorialn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rakcie konsultacji publicznych do projektu rozporządzenia zostało zgłoszonych (w terminie) 26 uwag. Wszystkie uwagi zostały przeanalizowane pod kątem możliwości ujęcia ich w projekcie rozporządzeni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agi do projektu w ramach konsultacji zgłosiły następujące podmioty: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ski Związek Pracodawców Budownictwa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rFonts w:cs="Arial" w:ascii="Arial" w:hAnsi="Arial"/>
        </w:rPr>
        <w:t>Polski Związek Inżynierów i Techników Budownictwa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rFonts w:cs="Arial" w:ascii="Arial" w:hAnsi="Arial"/>
        </w:rPr>
        <w:t>Związek Pracodawców Business Centre Club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rFonts w:cs="Arial" w:ascii="Arial" w:hAnsi="Arial"/>
        </w:rPr>
        <w:t>Porozumienie Zielonogórskie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zba Architektów Rzeczypospolitej Polskiej.</w:t>
      </w:r>
    </w:p>
    <w:p>
      <w:pPr>
        <w:pStyle w:val="Normal"/>
        <w:spacing w:before="0" w:after="0"/>
        <w:jc w:val="both"/>
        <w:rPr/>
      </w:pPr>
      <w:bookmarkStart w:id="1" w:name="_Hlk117065671"/>
      <w:bookmarkEnd w:id="1"/>
      <w:r>
        <w:rPr>
          <w:rFonts w:cs="Arial" w:ascii="Arial" w:hAnsi="Arial"/>
        </w:rPr>
        <w:t>Część uwag, w tym doprecyzowujące i redakcyjne, uwzględniono.</w:t>
      </w:r>
      <w:r>
        <w:rPr/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117065671"/>
      <w:bookmarkStart w:id="3" w:name="_Hlk117065671"/>
      <w:bookmarkEnd w:id="3"/>
    </w:p>
    <w:p>
      <w:pPr>
        <w:pStyle w:val="Akapitzlist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</w:rPr>
        <w:t>W trakcie opiniowania do projektu rozporządzenia została zgłoszona (w terminie) 1 uwaga przez Prezesa Urzędu Ochrony Danych Osobowych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oparciu o uwagi zgłoszone w trakcie konsultacji publicznych zmodyfikowano projekt rozporządzeni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Projekt rozporządzenia został pozytywnie zaopiniowany przez Komisję Wspólną Rządu i Samorządu Terytorialn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Opis najważniejszych uwag zgłaszanych w konsultacjach publicznych wraz ze stanowiskiem Głównego Urzędu Nadzoru Budowlanego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ierwsza uwaga dotyczyła uregulowania możliwości uzupełniania danych w e-CRUB za pomocą innego systemu obsługiwanego przez konkretną izbę samorządu zawodowego poprzez tzw. API. Uwaga została uwzględniona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roponowano zmianę tytułu i zakresu rozporządzenia, aby obejmowało rzeczoznawców budowlanych. Projektodawcy wyjaśnili, że uwaga wykraczałaby poza upoważnienie ustawowe zawarte w art. 88a ust. 6 ustawy – Prawo budowlane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roponowano dostosowanie treści § 1 pkt 1 do aktualnego brzmienia art. 88a ust. 6 pkt 1 ustawy – Prawo budowlane. Projektodawcy wyjaśnili, że nie ma potrzeby powtarzania regulacji ustawowych, zwłaszcza że wiązałoby się to z koniecznością odesłań do różnych przepisów ustawy – Prawo budowlane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głoszono uwagę do § 2. Jednak projektodawcy zrezygnowali z tej regulacji, a tym samym uwaga stała się bezprzedmiotowa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roponowano w § 9 regulację związaną ze zmianą danych osobowych. Projektodawcy nie uwzględnili uwagi wskazując, że rozporządzenie nie może wykraczać poza granice ustawy – Prawo budowlane. Jednocześnie rozporządzenie nie wyłącza stosowania przepisów RODO, które mają zastosowanie bezpośrednio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roponowano przepis, zgodnie z którym można by udostępniać za pomocą systemu e-CRUB na wniosek dane dotyczące poszczególnych osób. Projektodawcy wyjaśnili, że procedura udostępniania danych na mocy art. 88a ust. 5 ustawy – Prawo budowlane odbywa się poza systemem e-CRUB, poprzez przekazanie ich na piśmie wnioskodawcy. System nie jest tak skonstruowany, aby udostępniać przez niego indywidualnym odbiorcom danych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o na potrzebę realizacji przepisu art. 84aa ust. 5 ustawy – Prawo budowlane pod kątem izb samorządu zawodowego. Projektodawcy wskazali jednak, że przepis art. 84aa ust. 5 ustawy – Prawo budowlane nie ma zastosowanie do izb samorządu zawodowego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roponowano mechanizmy dotyczące rozliczalności przy zmianie danych w systemie e-CRUB. Uwaga została uwzględniona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roponowano powtórzenie art. 88a ust. 5d ustawy – Prawo budowlane w rozporządzeniu. Projektodawcy wyjaśnili, że propozycja stanowi powtórzenie przepisów ustawy, co jest niezgodne z Zasadami techniki prawodawczej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głoszono propozycję w zakresie wprowadzenia uwierzytelniania dwustopniowego. Uwaga nie została uwzględniona ze względu na to, że system już działa i nie przewiduje takiej możliwości. Niewykluczone jest jednak, że system e-CRUB będzie w tym zakresie zmieniony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o na potrzebę uregulowania wytycznych i wymogów dotyczących minimalnej długości i złożoności haseł użytkowników. Jednak w opinii projektodawców nie jest uzasadnione, by tak szczegółowo opisywać kwestie hasła w rozporządzeniu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roponowano doprecyzowanie dokumentów załączanych w systemie e-CRUB, aby miały tylko rozszerzenie PDF. Jednak zdaniem projektodawców w projekcie celowo zrezygnowano z podawania rozszerzenia dołączanych plików, ponieważ nie zawsze będą to pliki pdf (system dopuszcza dołączanie plików również w innym formacie np. jpg). System więc daje większą możliwość w zakresie załączania plików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roponowano wydłużenie vacatio legis. Uwaga została uwzględniona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głoszono wiele uwag do załączników nr 1-3. Uwagi te stały się jednak bezprzedmiotowe, ponieważ projektodawcy zrezygnowali z tych załączników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głoszono kilka uwag do załączników nr 4-6. Projektodawcy przyjęli część uwag. W pozostałej części wyjaśnili brak zasadności odrzucenia uwag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wyjaśnienia wraz z informacją o sposobie rozpatrzenia wszystkich uwag z etapu konsultacji publicznych, tj. stanowiskiem Głównego Urzędu Nadzoru Budowlanego oraz uzasadnieniem do nieprzyjętych uwag, zostały zawarte w tabelach z uwagami zebranymi na tym etapie procesu legislacyjn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Opis najważniejszych uwag zgłaszanych w opiniowaniu wraz ze stanowiskiem Głównego Urzędu Nadzoru Budowlanego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zes UODO podniósł, że wzór formularza osobowego, stanowiący załącznik nr 4 do projektu rozporządzenia zawiera w punkcie 16 dane w postaci numeru telefonu oraz adresu e-mail osoby uzupełniającej dany formularz. Rozważenia wymaga, czy niezbędne jest wskazywanie w przedmiotowym formularzu zarówno numeru telefonu, jak i adresu poczty elektronicznej. Projektodawcy wyjaśnili, że w art. 88a ust. 2 ustawy – Prawo budowlane dane do kontaktu w postaci adresu, numeru telefonu, adresu e-mail są wymienione po przecinku. Treść przepisu nie wskazuje, że osoba ma podać pełen katalog danych. Z uwagi na brak ustawowego obowiązku posiadania adresu e-mail, czy numeru telefonu, uprawniony ma dowolność w wyborze formy kontaktu. Jest oczywiste, że osoba, która nie posiada adresu e-mail, nie poda go jako sposobu kontaktu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wyjaśnienia wraz z informacją o sposobie rozpatrzenia wszystkich uwag z etapu opiniowania, tj. stanowiskiem Głównego Urzędu Nadzoru Budowlanego oraz uzasadnieniem do nieprzyjętych uwag, zostały zawarte w tabelach z uwagami zebranymi na tym etapie procesu legislacyjnego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Przedstawienie wyników zasięgnięcia opinii, dokonania konsultacji albo uzgodnienia projektu z właściwymi organami i instytucjami Unii Europejskiej, w tym Europejskim Bankiem Centralnym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rozporządzenia nie podlegał konsultacjom z właściwymi organami i instytucjami Unii Europejskiej, w tym z Europejskim Bankiem Centralnym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 Wskazanie podmiotów, które zgłosiły zainteresowanie pracami nad projektem w trybie przepisów o działalności lobbingowej w procesie stanowienia prawa, wraz ze wskazaniem kolejności dokonania zgłoszeń albo informację o ich braku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Żaden podmiot nie zgłosił zainteresowania pracami nad projektem rozporządzenia w trybie przepisów o działalności lobbingowej w procesie stanowienia prawa.</w:t>
      </w:r>
    </w:p>
    <w:p>
      <w:pPr>
        <w:pStyle w:val="Normal"/>
        <w:spacing w:lineRule="exact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5">
    <w:name w:val="Tekst treści (5)_"/>
    <w:qFormat/>
    <w:rPr>
      <w:rFonts w:ascii="Calibri" w:hAnsi="Calibri" w:eastAsia="Calibri" w:cs="Calibri"/>
      <w:b/>
      <w:bCs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66"/>
      <w:szCs w:val="66"/>
      <w:u w:val="none"/>
    </w:rPr>
  </w:style>
  <w:style w:type="character" w:styleId="Teksttreci3">
    <w:name w:val="Tekst treści (3)_"/>
    <w:qFormat/>
    <w:rPr>
      <w:rFonts w:cs="Calibri"/>
      <w:shd w:fill="FFFFFF" w:val="clear"/>
    </w:rPr>
  </w:style>
  <w:style w:type="character" w:styleId="PogrubienieTeksttreci2CenturyGothic95ptOdstpy0pt">
    <w:name w:val="Pogrubienie;Tekst treści (2) + Century Gothic;9;5 pt;Odstępy 0 pt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pogrubienie">
    <w:name w:val="_P_ – pogrubieni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0" w:before="180" w:after="540"/>
      <w:ind w:hanging="400"/>
    </w:pPr>
    <w:rPr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182" w:before="0" w:after="0"/>
      <w:jc w:val="center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4:29:00Z</dcterms:created>
  <dc:creator>jkrupa</dc:creator>
  <dc:description/>
  <cp:keywords/>
  <dc:language>en-US</dc:language>
  <cp:lastModifiedBy>Herman Anna</cp:lastModifiedBy>
  <cp:lastPrinted>2019-06-13T14:41:00Z</cp:lastPrinted>
  <dcterms:modified xsi:type="dcterms:W3CDTF">2022-10-28T14:29:00Z</dcterms:modified>
  <cp:revision>2</cp:revision>
  <dc:subject/>
  <dc:title/>
</cp:coreProperties>
</file>